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56"/>
        <w:gridCol w:w="2337"/>
        <w:gridCol w:w="1764"/>
        <w:gridCol w:w="1966"/>
        <w:gridCol w:w="1816"/>
        <w:gridCol w:w="1752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membering(2pts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(2pts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ing (4pts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ng(4pts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ng (6pt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eating (6pts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/Word</w:t>
            </w:r>
          </w:p>
          <w:p>
            <w:pPr>
              <w:pStyle w:val="Normal"/>
              <w:rPr/>
            </w:pPr>
            <w:r>
              <w:rPr/>
              <w:t>I enjoy reading writing and speaking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/Mathematical</w:t>
            </w:r>
          </w:p>
          <w:p>
            <w:pPr>
              <w:pStyle w:val="Normal"/>
              <w:rPr/>
            </w:pPr>
            <w:r>
              <w:rPr/>
              <w:t>I enjoy working with numbers, problem solving and scien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/>
            </w:pPr>
            <w:r>
              <w:rPr/>
              <w:t>I enjoy mazes, painting, drawing and visualising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/Kinesthetic</w:t>
            </w:r>
          </w:p>
          <w:p>
            <w:pPr>
              <w:pStyle w:val="Normal"/>
              <w:rPr/>
            </w:pPr>
            <w:r>
              <w:rPr/>
              <w:t>I enjoy doing hands on activities or sport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al</w:t>
            </w:r>
          </w:p>
          <w:p>
            <w:pPr>
              <w:pStyle w:val="Normal"/>
              <w:rPr/>
            </w:pPr>
            <w:r>
              <w:rPr/>
              <w:t>I enjoy making and listening to music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  <w:p>
            <w:pPr>
              <w:pStyle w:val="Normal"/>
              <w:rPr/>
            </w:pPr>
            <w:r>
              <w:rPr/>
              <w:t>I enjoy working with other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personal</w:t>
            </w:r>
          </w:p>
          <w:p>
            <w:pPr>
              <w:pStyle w:val="Normal"/>
              <w:rPr/>
            </w:pPr>
            <w:r>
              <w:rPr/>
              <w:t>I enjoy working by myself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ist</w:t>
            </w:r>
          </w:p>
          <w:p>
            <w:pPr>
              <w:pStyle w:val="Normal"/>
              <w:rPr/>
            </w:pPr>
            <w:r>
              <w:rPr/>
              <w:t>I enjoy working with plants and animal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Year 7 </w:t>
      </w:r>
    </w:p>
    <w:p>
      <w:pPr>
        <w:pStyle w:val="Normal"/>
        <w:rPr/>
      </w:pPr>
      <w:r>
        <w:rPr/>
        <w:drawing>
          <wp:inline distT="0" distB="0" distL="0" distR="0">
            <wp:extent cx="677227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03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7975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198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57"/>
        <w:gridCol w:w="2337"/>
        <w:gridCol w:w="1860"/>
        <w:gridCol w:w="1988"/>
        <w:gridCol w:w="1897"/>
        <w:gridCol w:w="1852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membering (2pts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(2pt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lying (3pts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alysing(3pt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ng (5pts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reating (5pts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/Word</w:t>
            </w:r>
          </w:p>
          <w:p>
            <w:pPr>
              <w:pStyle w:val="Normal"/>
              <w:rPr/>
            </w:pPr>
            <w:r>
              <w:rPr/>
              <w:t>I enjoy reading writing and speaki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p a journal of all food eaten over a three day period by completing sheet attache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ultiple choice quiz outlining nutrition in particular the healthy guidelines and where to access information regarding food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newspaper report on the food groups and dietary guidelines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dietary guidelines for young people and how they impact on the young people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diet or healthy product for its nutritional val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oem about the dietary guidelines and ways to access information 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/Mathemat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working with numbers, problem solving and scien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the requirements and suggested servings of the dietary guidelines for young peopl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 what eating too much junk food will cau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a formula to work out the base metabolic rate for a young pers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a food label and their relationship to the food group or dietary guideline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k the most nutritious to the least nutritious foods available in the school canteen according to the dietary guidelin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ey class on their intake of fast food and use evidence to inform if junk food is an issues for young people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zes, painting, drawing and visualisi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a picture of the dietary guidelines or food group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visual quiz on nutrition and healthy guidelin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brochure of nutrition and its impact on the young peop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and analyse a relevant artwork depicting the guidelines and young peop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ly evaluate a nutritious website and make recommendations for improvement if neede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nd create an artwork around healthy guidelines and how to access information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/Kinaesthetic</w:t>
            </w:r>
          </w:p>
          <w:p>
            <w:pPr>
              <w:pStyle w:val="Normal"/>
              <w:rPr/>
            </w:pPr>
            <w:r>
              <w:rPr/>
              <w:t>I enjoy doing hands on activities or sport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 and paste a collage of basic foods for the dietary guidelin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model showing an understanding of foods in the dietary guideline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 instructions to make a healthy food according to the guidelines for young peop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recommendations made in  a sports drink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nutritional website and make recommendations for improvemen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uppet show highlighting the nutritional guidelines for primary school children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king and listening to musi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 a song or an ad about nutrition and the dietary guideline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usical quiz on nutrition and healthy guidelin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 sound effects reflecting different foods in the healthy guidelin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two songs on nutrition and how they reflect the guideline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junk food for its nutritional val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an ad for a nutritional produc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  <w:p>
            <w:pPr>
              <w:pStyle w:val="Normal"/>
              <w:rPr/>
            </w:pPr>
            <w:r>
              <w:rPr/>
              <w:t>I enjoy working with other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ch the foods with their respective food group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a food from the dietary guidelines and how it is digested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 5 others on their diet and how it relates to the dietary guidelines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why junk food ads are designed the way they ar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results of a class survey on nutritio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lay or mime people in it with a nutritional theme to i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by myself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how certain types of foods affect you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your thoughts of the guidelines and the impact on young peopl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line the way they would decide if a food is nutritious or no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influences on their food intak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your intake of food in your journa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ways to achieve a better diet reflecting the dietary guidelines using your journal as data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ist</w:t>
            </w:r>
          </w:p>
          <w:p>
            <w:pPr>
              <w:pStyle w:val="Normal"/>
              <w:rPr/>
            </w:pPr>
            <w:r>
              <w:rPr/>
              <w:t>I enjoy working with plants and animal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the attributes of vegetarians, carnivores and omnivor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20 foods and sort them into vegetarian, carnivore and omnivo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the amount of vegetarians in the countr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effect climate change will have on the eating patterns of the young peop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effectiveness of a vegetarian diet and how it reflects the guidelin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nd make a vegetable garden reflecting foods in the dietary guideli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57"/>
        <w:gridCol w:w="2337"/>
        <w:gridCol w:w="1860"/>
        <w:gridCol w:w="1988"/>
        <w:gridCol w:w="1897"/>
        <w:gridCol w:w="1852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membering (2pts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(2pt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lying (3pts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alysing(3pt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ng (5pts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reating (5pts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/Word</w:t>
            </w:r>
          </w:p>
          <w:p>
            <w:pPr>
              <w:pStyle w:val="Normal"/>
              <w:rPr/>
            </w:pPr>
            <w:r>
              <w:rPr/>
              <w:t>I enjoy reading writing and speaki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ep a journal of all food eaten over a three day period by completing sheet attache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ultiple choice quiz outlining nutrition in particular the healthy guidelines and where to access information regarding food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newspaper report on the food groups and dietary guidelines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dietary guidelines for young people and how they impact on the young people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diet or healthy product for its nutritional val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oem about the dietary guidelines and ways to access information 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/Mathemat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working with numbers, problem solving and scien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the requirements and suggested servings of the dietary guidelines for young peopl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 what eating too much junk food will cau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a formula to work out the base metabolic rate for a young pers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a food label and their relationship to the food group or dietary guideline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k the most nutritious to the least nutritious foods available in the school canteen according to the dietary guidelin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ey class on their intake of fast food and use evidence to inform if junk food is an issues for young people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zes, painting, drawing and visualisi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a picture of the dietary guidelines or food group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visual quiz on nutrition and healthy guidelin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brochure of nutrition and its impact on the young peop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and analyse a relevant artwork depicting the guidelines and young peop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ly evaluate a nutritious website and make recommendations for improvement if neede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nd create an artwork around healthy guidelines and how to access information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/Kinaesthetic</w:t>
            </w:r>
          </w:p>
          <w:p>
            <w:pPr>
              <w:pStyle w:val="Normal"/>
              <w:rPr/>
            </w:pPr>
            <w:r>
              <w:rPr/>
              <w:t>I enjoy doing hands on activities or sport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 and paste a collage of basic foods for the dietary guidelin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model showing an understanding of foods in the dietary guideline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 instructions to make a healthy food according to the guidelines for young peop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recommendations made in  a sports drink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nutritional website and make recommendations for improvemen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uppet show highlighting the nutritional guidelines for primary school children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enjoy making and listening to musi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 a song or an ad about nutrition and the dietary guideline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usical quiz on nutrition and healthy guidelin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 sound effects reflecting different foods in the healthy guidelin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two songs on nutrition and how they reflect the guideline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a junk food for its nutritional val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an ad for a nutritional produc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ersonal</w:t>
            </w:r>
          </w:p>
          <w:p>
            <w:pPr>
              <w:pStyle w:val="Normal"/>
              <w:rPr/>
            </w:pPr>
            <w:r>
              <w:rPr/>
              <w:t>I enjoy working with other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ch the foods with their respective food group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a food from the dietary guidelines and how it is digested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 5 others on their diet and how it relates to the dietary guidelines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why junk food ads are designed the way they ar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results of a class survey on nutritio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lay or mime people in it with a nutritional theme to it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by myself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how certain types of foods affect you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your thoughts of the guidelines and the impact on young peopl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line the way they would decide if a food is nutritious or no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influences on their food intak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your intake of food in your journa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ways to achieve a better diet reflecting the dietary guidelines using your journal as data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ist</w:t>
            </w:r>
          </w:p>
          <w:p>
            <w:pPr>
              <w:pStyle w:val="Normal"/>
              <w:rPr/>
            </w:pPr>
            <w:r>
              <w:rPr/>
              <w:t>I enjoy working with plants and animal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the attributes of vegetarians, carnivores and omnivore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20 foods and sort them into vegetarian, carnivore and omnivo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the amount of vegetarians in the countr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effect climate change will have on the eating patterns of the young peop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effectiveness of a vegetarian diet and how it reflects the guidelin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nd make a vegetable garden reflecting foods in the dietary guidelin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05:00Z</dcterms:created>
  <dc:creator>Shuttle System User</dc:creator>
  <dc:description/>
  <cp:keywords/>
  <dc:language>en-US</dc:language>
  <cp:lastModifiedBy>adrian.eussen</cp:lastModifiedBy>
  <cp:lastPrinted>2007-10-28T13:51:00Z</cp:lastPrinted>
  <dcterms:modified xsi:type="dcterms:W3CDTF">2008-06-03T10:46:00Z</dcterms:modified>
  <cp:revision>5</cp:revision>
  <dc:subject/>
  <dc:title>Multiple Intelligences</dc:title>
</cp:coreProperties>
</file>